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Speech 1: A MIDSUMMER NIGHT’S DREAM, </w:t>
      </w:r>
      <w:r>
        <w:rPr>
          <w:rFonts w:cs="Times New Roman" w:ascii="Times New Roman" w:hAnsi="Times New Roman"/>
        </w:rPr>
        <w:t>Act III Scene I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/>
          <w:b/>
          <w:bCs/>
          <w:i/>
          <w:iCs/>
          <w:lang w:val="en-US"/>
        </w:rPr>
      </w:r>
    </w:p>
    <w:p>
      <w:pPr>
        <w:pStyle w:val="Normal"/>
        <w:rPr/>
      </w:pPr>
      <w:r>
        <w:rPr>
          <w:b/>
          <w:iCs/>
        </w:rPr>
        <w:t>LYSANDER</w:t>
      </w: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>Hang off, thou cat, thou burr! vile thing, let loose,</w:t>
        <w:br/>
        <w:t>Or I will shake thee from me like a serpent!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HERMIA</w:t>
      </w: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>Why are you grown so rude? what change is this?</w:t>
        <w:br/>
        <w:t>Sweet love,--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LYSANDER</w:t>
      </w: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>Thy love! out, tawny Tartar, out!</w:t>
        <w:br/>
        <w:t>Out, loathed medicine! hated potion, hence!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HERMIA</w:t>
      </w: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>Do you not jest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</w:rPr>
        <w:t>Speech 2: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KING LEAR, </w:t>
      </w:r>
      <w:r>
        <w:rPr>
          <w:rFonts w:cs="Times New Roman" w:ascii="Times New Roman" w:hAnsi="Times New Roman"/>
          <w:b w:val="false"/>
          <w:bCs w:val="false"/>
          <w:sz w:val="24"/>
        </w:rPr>
        <w:t>Act II Scene 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/>
          <w:b/>
          <w:bCs/>
          <w:sz w:val="24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b/>
          <w:iCs/>
        </w:rPr>
        <w:t>KENT</w:t>
      </w: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>A knave; a rascal; an eater of broken meats; a</w:t>
        <w:br/>
        <w:t>base, proud, shallow, beggarly, three-suited,</w:t>
        <w:br/>
        <w:t>hundred-pound, filthy, worsted-stocking knave; a</w:t>
        <w:br/>
        <w:t>lily-livered, action-taking knave, a whoreson,</w:t>
        <w:br/>
        <w:t>glass-gazing, super-serviceable finical rogue;</w:t>
        <w:br/>
        <w:t>one-trunk-inheriting slave; one that wouldst be a</w:t>
        <w:br/>
        <w:t>bawd, in way of good service, and art nothing but</w:t>
        <w:br/>
        <w:t>the composition of a knave, beggar, coward, pandar,</w:t>
        <w:br/>
        <w:t>and the son and heir of a mongrel bitch: one whom I</w:t>
        <w:br/>
        <w:t>will beat into clamorous whining, if thou deniest</w:t>
        <w:br/>
        <w:t>the least syllable of thy addition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>OSWALD</w:t>
      </w: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>Why, what a monstrous fellow art thou, thus to rail</w:t>
        <w:br/>
        <w:t>on one that is neither known of thee nor knows thee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C0C0C0"/>
      </w:rPr>
      <w:t>1</w:t>
      <w:tab/>
      <w:t>© XSIQ Pty Lt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3:49:00Z</dcterms:created>
  <dc:creator>ISIS</dc:creator>
  <dc:description/>
  <dc:language>en-US</dc:language>
  <cp:lastModifiedBy>ISIS</cp:lastModifiedBy>
  <dcterms:modified xsi:type="dcterms:W3CDTF">2001-02-13T04:22:00Z</dcterms:modified>
  <cp:revision>3</cp:revision>
  <dc:subject/>
  <dc:title> </dc:title>
</cp:coreProperties>
</file>